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«Всегда радуйтесь!»</w:t>
      </w:r>
    </w:p>
    <w:p>
      <w:pPr>
        <w:pStyle w:val="Normal"/>
        <w:rPr/>
      </w:pPr>
      <w:r>
        <w:rPr/>
        <w:t>Протоиерей Александр ШАРГ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† </w:t>
      </w:r>
      <w:r>
        <w:rPr/>
        <w:t>19 декабря - день памяти Святителя Николая, архиепископа Мир Ликийских, Чудотвор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радостный праздник святителя Николая, открывающий приближение Рождества Христова, Церковь как бы напоминает нам о том, чтобы мы всегда радовались. "Всегда радуйтесь!". Всегда! Именно так пишет апостол Павел. И как бы боясь оказаться непонятым, он добавляет: "И паки глаголю: радуйтесь!". Я не сомневаюсь, что, слыша эти слова, некоторые думают, что апостол Павел был немного наивным или что он был в слишком восторженном состоянии в тот день, когда писал их. Потому что невозможно всегда радоваться.</w:t>
      </w:r>
    </w:p>
    <w:p>
      <w:pPr>
        <w:pStyle w:val="Normal"/>
        <w:rPr/>
      </w:pPr>
      <w:r>
        <w:rPr/>
        <w:t>Это невозможно, потому что жизнь не всегда радует, потому что-то, что происходит в жизни, заставляет нас порой плакать, потому что всем нам приходится часто терпеть поражения, быть ранеными, сокрушёнными, глубоко обманутыми, растерянными. И потому не радоваться. А печалиться.</w:t>
      </w:r>
    </w:p>
    <w:p>
      <w:pPr>
        <w:pStyle w:val="Normal"/>
        <w:rPr/>
      </w:pPr>
      <w:r>
        <w:rPr/>
        <w:t>Я лично знаю многих людей, которые живут в печали, а не в радости. Я знаю детей, которые часто печальны, у которых большие грустные глаза. И у них есть причины быть печальными. Их никто не понимает. Их нередко бьют. Им недостаёт одежды, игрушек, пищи. Более всего им недостаёт внимания и любви. Я не говорю только о миллионах беспризорных детей в нашем Отечестве. И я знаю молодых людей, которые часто печальны. Они печальны, потому что всё плохо в их семье или потому что всё лживо в их школе, или потому что они живут в стране, где как будто идёт война, хотя, кажется, мирное время. Я знаю родителей, которые печальны. Их мучает отношение к ним их детей и образ жизни, который их дети ведут. Они с трудом сводят концы с концами, и очень часто им это не удаётся. У них нет работы, или у них есть работа, за которую месяцами и годами не платят.</w:t>
      </w:r>
    </w:p>
    <w:p>
      <w:pPr>
        <w:pStyle w:val="Normal"/>
        <w:rPr/>
      </w:pPr>
      <w:r>
        <w:rPr/>
        <w:t>Я знаю также престарелых людей, которые печальны. Они печальны, потому что голод заставляет их рыться в помойках. Они печальны, потому что они кровь свою проливали за Отечество на полях великих сражений и трудились всю жизнь не щадя себя, а теперь на их глазах кромсают остатки их Родины, и глумятся над ними. Они печальны, потому что они болеют и умирают в одиночестве. И даже родные их дети не посещают их. Слишком мало у них оснований для радости.</w:t>
      </w:r>
    </w:p>
    <w:p>
      <w:pPr>
        <w:pStyle w:val="Normal"/>
        <w:rPr/>
      </w:pPr>
      <w:r>
        <w:rPr/>
        <w:t>Так почему же Церковь зовёт всех всегда радоваться? Может быть, она мечтатель какой прекраснодушный, который жестоко ошибается? И приглашает нас к невозможному? Чтобы ответить на этот вопрос, надо внимательно вслушаться в то, что говорит Апостол. Он не говорит просто "Всегда радуйтесь". Он говорит: "Всегда радуйтесь о Господе". Это значит - радуйтесь, ради Господа Иисуса Христа. Всегда радуйтесь, потому что Господь Иисус Христос всегда вас любит и всегда рядом с вами.</w:t>
      </w:r>
    </w:p>
    <w:p>
      <w:pPr>
        <w:pStyle w:val="Normal"/>
        <w:rPr/>
      </w:pPr>
      <w:r>
        <w:rPr/>
        <w:t>Если мы поймём эти слова, нам станет ясно, что они не наивны, но исполнены глубокого смысла. Постоянная радость, к которой призывает нас Церковь, прежде всего - сокровенная радость, проистекающая из нашей веры в Бога и упования на Него. Речь идёт о такой глубинной радости, которая даёт знание, что мы Богом любимы, и что наша жизнь - в руках Его. От этой любви Его исходит, касаясь наших сердечных глубин, луч радости, который не оставляет нас никогда, что бы с нами не происходило.</w:t>
      </w:r>
    </w:p>
    <w:p>
      <w:pPr>
        <w:pStyle w:val="Normal"/>
        <w:rPr/>
      </w:pPr>
      <w:r>
        <w:rPr/>
        <w:t>Всегда радуйтесь, потому что Христос всегда спешит к вам, потому что Он держит вас за руку и потому что Он идёт вместе с вами в течение всей вашей жизни, какой бы она ни была. Он - Спаситель наш, Он - наша радость, и в ночь Рождества Христова мы снова услышим это благовестие небес: "Се возвещаю вам радость, которая будет всем людям".</w:t>
      </w:r>
    </w:p>
    <w:p>
      <w:pPr>
        <w:pStyle w:val="Normal"/>
        <w:rPr/>
      </w:pPr>
      <w:r>
        <w:rPr/>
        <w:t>Ищем ли мы этой радости, которую один Бог может дать? Сможем ли мы принять это благовестие сердцем, исполненным веры, и сможем ли жить так, чтобы открыться всем нашим существом радости и миру, всякий ум превосходящему?</w:t>
      </w:r>
    </w:p>
    <w:p>
      <w:pPr>
        <w:pStyle w:val="Normal"/>
        <w:rPr/>
      </w:pPr>
      <w:r>
        <w:rPr/>
        <w:t>На праздник святителя Николая приходят даже те, кто бывает в храме, кажется, только на Рождество и на Пасху, и когда раздают крещенскую воду. Эти люди всегда напоминают мне те толпы, которые шли на Иордан к Предтече. Они ещё не знают Христа. Для них святитель Николай - как Предтеча. Одни надеются получить от него, прежде всего, избавление от бед, которых у всех - с избытком. Другие спрашивают, что им надо делать, чтобы обрести спасение, чтобы встретить Христа, чтобы узнать в своей жизни радость и мир, исходящие от Бога.</w:t>
      </w:r>
    </w:p>
    <w:p>
      <w:pPr>
        <w:pStyle w:val="Normal"/>
        <w:rPr/>
      </w:pPr>
      <w:r>
        <w:rPr/>
        <w:t>Вы помните, как святой Иоанн Предтеча отвечает таким людям, что от них не требуется ничего чрезвычайного, они должны просто жить, делясь с другими тем, что имеют, исполняя осмыслению свой человеческий долг по отношению к другим. "У кого две одежды, пусть даст неимущему", "не требуйте более вам положенного", "не творите никому ни насилия, ни обиды". Вот с чего надо начать. С самого простого, с того, что легко исполнить.</w:t>
      </w:r>
    </w:p>
    <w:p>
      <w:pPr>
        <w:pStyle w:val="Normal"/>
        <w:rPr/>
      </w:pPr>
      <w:r>
        <w:rPr/>
        <w:t>Этими словами отвечает на все наши прошения святитель Николай. Если мы будем следовать им, наше сознание начнёт меняться, и однажды Господь даст нам узнать - что получил от Него святитель Николай, благодаря чему он стал звездой первой величины среди бесчисленного сонма святых. Его слава - рядом с первоверховным Апостолом и "большим из рождённых женами". Поистине, это рождественский и пасхальный святой. Он являет тайну богоподобия: Бог стал человеком, чтобы человек мог стать Богом. И эта радость предлагается всем.</w:t>
      </w:r>
    </w:p>
    <w:p>
      <w:pPr>
        <w:pStyle w:val="Normal"/>
        <w:rPr/>
      </w:pPr>
      <w:r>
        <w:rPr/>
        <w:t>Радость - ключевое слово Евангелия. Высшие тайны жизни - заповеди блаженства, радости неописуемой. Господь не говорит, что её можно получить легко, сразу, только пожелай. Он говорит, что многими скорбями надлежит нам войти в неё. Он говорит: "Радуйтесь и веселитесь, яко мзда ваша многа на небесех". Воздаяние - в будущем веке, когда наступит конец всякой печали. Но надо узнать эту радость уже здесь, чтобы вдохновиться на истинную жизнь. Ради этого - праздник и ради этого - пост, ради этого - все наши молитвы святителю Николаю, ради этого - труд, к которому зовёт Предтеча, чтобы мы увидели путь.</w:t>
      </w:r>
    </w:p>
    <w:p>
      <w:pPr>
        <w:pStyle w:val="Normal"/>
        <w:rPr/>
      </w:pPr>
      <w:r>
        <w:rPr/>
        <w:t>Православных, крещёных людей - больше половины в нашем Отечестве, и если бы все они, если бы даже только те, кто регулярно ходит в Церковь, исповедуется и причащается, услышали, что предлагает нам сегодня Николай Чудотворец, многие печали наших детей, нашей молодежи, наших родителей, наших стариков, о которых мы говорим, пошли бы на убыль. Нет числа чудес, совершённых святителем Николаем, мы все немало слышали и читали о них, и, может быть, сами не раз убеждались в скорой помощи Святого. Но на самом деле есть одно только чудо - узнать, какое богатство есть у святителя Николая и у нас, и всегда радоваться. Потому что, в конечном счете, цель нашей жизни - не в том, чтобы не было у нас печалей, а в том, чтобы найти радость, в которой исчезают все печали.</w:t>
      </w:r>
    </w:p>
    <w:p>
      <w:pPr>
        <w:pStyle w:val="Normal"/>
        <w:rPr/>
      </w:pPr>
      <w:r>
        <w:rPr/>
        <w:t>Христиане должны быть узнаваемы по этой радости. Если они действительно нашли это сокровище. Оно стоит всего остального, в нём - дело всей нашей жизни. Сподобиться однажды узнать его, чтобы как в евангельской притче о сокровище на поле, не колеблясь, продать всё, чтобы купить его. Это - Царство Небесное, это - Сам Христос. Обрести Его - значит радоваться всегда. Но при условии, что я на самом деле всё отдаю, чтобы получить его. Я не могу получить этот дар, как внезапный невероятный счастливый выигрыш, но - только продав всё остальное. Приобретение не сравнимо ни с чем, но оно требует всего. Желать иметь то и другое невозможно.</w:t>
      </w:r>
    </w:p>
    <w:p>
      <w:pPr>
        <w:pStyle w:val="Normal"/>
        <w:rPr/>
      </w:pPr>
      <w:r>
        <w:rPr/>
        <w:t>Праздник святителя Николая зовёт нас к мужественным поступкам, к решительному повороту в нашей вере. Если мы будем по-прежнему жить в полсердца, ничего не получится. Кто надеется немного на Бога и немного на свой кошелёк, никогда не узнает радости, к которой зовёт нас Господь. Нет ничего печальней - найти её, и не воспользоваться возможностью пойти путём, где всегда только радость. Что толку каждый день перед иконой святителя Николая просить его только о помощи в земном и не видеть, что он стоит перед нами в облачении епископа Православной Церкви - с Евангелием в руке, в котором написано: "Если мы только в этой жизни надеемся на Христа, мы несчастнее всех человеков". В то время как воскресший Христос дарует всем любящим Его огненную пасхальную вечную радость - ту, что прииде Крестом всему ми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48:00Z</dcterms:created>
  <dc:creator>vvv</dc:creator>
  <dc:description/>
  <dc:language>en-US</dc:language>
  <cp:lastModifiedBy>vvv</cp:lastModifiedBy>
  <dcterms:modified xsi:type="dcterms:W3CDTF">2006-11-19T08:53:00Z</dcterms:modified>
  <cp:revision>1</cp:revision>
  <dc:subject/>
  <dc:title>«Всегда радуйтесь</dc:title>
</cp:coreProperties>
</file>